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right"/>
        <w:rPr/>
      </w:pPr>
      <w:r>
        <w:rPr/>
        <w:t>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ДИСЦИПЛИНЫ</w:t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ЦЕНАРНОЕ МАСТЕРСТВО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, 2021г.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7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1429" w:hanging="0"/>
        <w:jc w:val="both"/>
        <w:outlineLvl w:val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и</w:t>
      </w:r>
      <w:r>
        <w:rPr/>
        <w:t>: обеспечить теоретический и практический уровень подготовки студентов в области сценарного мастерства, необходимого в процессе организации различных видов театрализованных программ и празд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60"/>
        <w:jc w:val="both"/>
        <w:rPr>
          <w:b/>
          <w:b/>
        </w:rPr>
      </w:pPr>
      <w:r>
        <w:rPr>
          <w:b/>
          <w:bCs/>
          <w:i/>
        </w:rPr>
        <w:t>Задачи:</w:t>
      </w:r>
      <w:r>
        <w:rPr/>
        <w:t xml:space="preserve"> овладеть разработкой сценарно- драматургических основ режиссерско- творческих программ, уметь разрабатывать</w:t>
      </w:r>
      <w:r>
        <w:rPr>
          <w:spacing w:val="-8"/>
        </w:rPr>
        <w:t xml:space="preserve"> </w:t>
      </w:r>
      <w:r>
        <w:rPr/>
        <w:t>и использовать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ежиссуры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-57"/>
        </w:rPr>
        <w:t xml:space="preserve"> </w:t>
      </w:r>
      <w:r>
        <w:rPr/>
        <w:t>представлений и</w:t>
      </w:r>
      <w:r>
        <w:rPr>
          <w:spacing w:val="1"/>
        </w:rPr>
        <w:t xml:space="preserve"> </w:t>
      </w:r>
      <w:r>
        <w:rPr/>
        <w:t>праздников в</w:t>
      </w:r>
      <w:r>
        <w:rPr>
          <w:spacing w:val="1"/>
        </w:rPr>
        <w:t xml:space="preserve"> </w:t>
      </w:r>
      <w:r>
        <w:rPr/>
        <w:t>разных сферах</w:t>
      </w:r>
      <w:r>
        <w:rPr>
          <w:spacing w:val="1"/>
        </w:rPr>
        <w:t xml:space="preserve"> </w:t>
      </w:r>
      <w:r>
        <w:rPr/>
        <w:t xml:space="preserve">деятельности, осуществлять конкретные действия по разработке макета режиссуры творческих программ, знать базовые положения сценарно- драматургических основ; определять базовые понятия сценарно- драматургических основ театрализованных программ;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Сценарное мастерство» входит в состав Блока 1 «Дисциплины (модули)» и </w:t>
      </w:r>
      <w:r>
        <w:rPr>
          <w:lang w:eastAsia="zh-CN"/>
        </w:rPr>
        <w:t xml:space="preserve">относится к обязательной части ОПОП по направлению подготовки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Сценарное мастерство» </w:t>
      </w:r>
      <w:r>
        <w:rPr/>
        <w:t xml:space="preserve">изучается в 3, 4 семестрах очного отделения, в 3,4 семестрах заочного отд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spacing w:lineRule="auto" w:line="360"/>
        <w:jc w:val="both"/>
        <w:rPr/>
      </w:pPr>
      <w:r>
        <w:rPr/>
        <w:t>Основы режиссуры и мастерства актера, история и теория праздничной культуры, актерский психотренинг, основы драматургии, Физическая культура и спорт (элективные курсы) Сценическое движение, пластика и пантомима, сценическая речь, техника и технология сц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ая драматургия, Хореография в театрализованном представлении, Сценография, Спецэффекты в режиссуре ТП, Грим, Управление проектами в сфере культуры, Звукорежиссура, Теория и история эстрадно-циркового искусства, теория и история российского и зарубежного шоу-бизнеса, Документоведение и делопроизводство в режиссуре ТП, методика работы с исполнителем и коллективом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i/>
          <w:i/>
          <w:color w:val="FF0000"/>
        </w:rPr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22"/>
        <w:gridCol w:w="35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iCs/>
              </w:rPr>
              <w:t>Компетенция (код и наименование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Результаты обучения 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 Способен формировать нетерпимое отношение к коррупционному поведени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1. Анализирует действующие правовые нормы, обеспечивающие борьбу с коррупцией в различных областях жизнедеятельности, а также способы профилактики коррупции и формирования нетерпимого отношения к ней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2. Планирует, организует и проводит мероприятия, обеспечивающие формирование гражданской позиции и предотвращение коррупции в обществе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3. Соблюдает правила общественного взаимодействия на основе нетерпимого отношения к корруп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9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ind w:left="149" w:hanging="0"/>
              <w:rPr/>
            </w:pPr>
            <w:r>
              <w:rPr/>
              <w:t>основные термины и понятия гражданского права, используемые в антикоррупционном законодательстве, действующее антикоррупционное законодательство и практику его применения;</w:t>
            </w:r>
          </w:p>
          <w:p>
            <w:pPr>
              <w:pStyle w:val="Normal"/>
              <w:spacing w:lineRule="auto" w:line="276"/>
              <w:ind w:left="149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правильно толковать гражданско-правовые термины, используемые в антикоррупционном законодательстве; давать оценку коррупционному поведению и применять на практике антикоррупционное законодательство </w:t>
            </w:r>
          </w:p>
          <w:p>
            <w:pPr>
              <w:pStyle w:val="Normal"/>
              <w:spacing w:lineRule="auto" w:line="276"/>
              <w:ind w:left="149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правильного толкования гражданско-правовых терминов, используемых в антикоррупционном законодательстве, а так же навыками применения на практике антикоррупционного законодательства, правовой квалификацией коррупционного поведения и его пресеч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</w:t>
            </w:r>
          </w:p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>
                <w:sz w:val="24"/>
                <w:szCs w:val="24"/>
              </w:rPr>
              <w:t>Готовность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атрализованных представлени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редств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, мето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 информационно – просвети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 досуг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ind w:left="157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130" w:hanging="0"/>
              <w:jc w:val="both"/>
              <w:rPr/>
            </w:pPr>
            <w:r>
              <w:rPr>
                <w:sz w:val="24"/>
                <w:szCs w:val="24"/>
              </w:rPr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ind w:left="157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130" w:hanging="0"/>
              <w:jc w:val="both"/>
              <w:rPr/>
            </w:pPr>
            <w:r>
              <w:rPr>
                <w:sz w:val="24"/>
                <w:szCs w:val="24"/>
              </w:rPr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ы фундаментальных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 методологические принципы</w:t>
              <w:tab/>
            </w:r>
            <w:r>
              <w:rPr>
                <w:spacing w:val="-5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метод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ы. </w:t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аты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сфер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76"/>
              <w:ind w:left="112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Применением техноло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сфер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30" w:hanging="0"/>
              <w:rPr>
                <w:b/>
                <w:b/>
              </w:rPr>
            </w:pPr>
            <w:r>
              <w:rPr>
                <w:sz w:val="24"/>
              </w:rPr>
              <w:t>ПК-5 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/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 Объем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zh-CN"/>
        </w:rPr>
      </w:pPr>
      <w:r>
        <w:rPr/>
        <w:t>Объем (общая трудоемкость) дисциплины «Сценарное мастерство» для очной формы обучения составляет 4 з.е., 144 академических часа, из них контактных 80 акад.ч., СРС – 64 акад.ч., формы контроля зачет и экзамен, для заочной формы обучения - 4 з.е., 144 академических часа, из них контактных 26 акад.ч., СРС – 118 акад.ч., формы контроля зачет и экзамен</w:t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rPr>
                <w:lang w:eastAsia="zh-CN"/>
              </w:rPr>
            </w:pPr>
            <w:r>
              <w:rPr/>
              <w:t>Театрализованное празднество и природа его драматур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водная лекция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ценарий ТП. Понятие. Главные чер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ценарная  заяв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Художественный образ — всеобщая категория </w:t>
            </w:r>
            <w:hyperlink r:id="rId2">
              <w:r>
                <w:rPr>
                  <w:rStyle w:val="InternetLink"/>
                  <w:color w:val="000000"/>
                </w:rPr>
                <w:t>х</w:t>
              </w:r>
              <w:r>
                <w:rPr>
                  <w:rStyle w:val="InternetLink"/>
                  <w:color w:val="000000"/>
                  <w:u w:val="none"/>
                </w:rPr>
                <w:t>удожественного творчества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3 этапа работы над сценар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пецифика действия массового зрелищ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ос в формате доклад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Идейно-тематическая основа сцен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структуры праздничного дей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Театр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Защита сценарной  заявк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 xml:space="preserve">Сценарно-режиссерский х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прос в формате анализа сценария праздничного действ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Композиция и ее эле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Номер. Виды и жанры ном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Сценический номер в структуре праздничного действ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Монтаж как основной прием создания сценария Т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праздника в сравнении с драматургией театра и к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ос в формате сравнительного анализ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театрализованного предст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Литературный сценарий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Виды и жанры Т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замен по билетам и защита сценария</w:t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42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Театрализованное празднество и природа его драматургии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водная лекция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ценарий ТП. Понятие. Главные чер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ценарная  заяв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Художественный образ — всеобщая категория </w:t>
            </w:r>
            <w:hyperlink r:id="rId3">
              <w:r>
                <w:rPr>
                  <w:rStyle w:val="InternetLink"/>
                  <w:color w:val="000000"/>
                </w:rPr>
                <w:t>х</w:t>
              </w:r>
              <w:r>
                <w:rPr>
                  <w:rStyle w:val="InternetLink"/>
                  <w:color w:val="000000"/>
                  <w:u w:val="none"/>
                </w:rPr>
                <w:t>удожественного творчества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3 этапа работы над сценар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пецифика действия массового зрелищ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ос в формате доклад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Идейно-тематическая основа сцен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труктура праздничного дей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Театр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Защита сценарной заявк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 xml:space="preserve">Сценарно-режиссерский х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ос в формате анализа сценария праздничного дей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Композиция и ее эле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Номер. Виды и жанры ном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ценический номер в структуре праздничного дей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Монтаж как основной прием создания сценария Т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праздника в сравнении с драматургией театра и к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ос в формате сравнительного анализ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театрализованного предст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Литературный сценарий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Виды и жанры Т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замен по билетам и защита сценария</w:t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42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 РАЗДЕЛОВ ДИСЦИПЛИН (МОДУЛЯ)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  <w:color w:val="333333"/>
        </w:rPr>
        <w:t>Драматургия театрализованных представлений</w:t>
      </w:r>
      <w:r>
        <w:rPr>
          <w:color w:val="333333"/>
        </w:rPr>
        <w:t xml:space="preserve"> и массовых праздников Древней Греции, триумфальных шествий Древнего Рима, средневековых мистерий Западной Европы, карнавалов Итальянского Возрождения, театрализованных шествий средневековых гильдий и цехов, празд</w:t>
        <w:softHyphen/>
        <w:t>неств французской революции, старославянских "игрищ", «гуляний", революционные на</w:t>
        <w:softHyphen/>
        <w:t xml:space="preserve">родные праздники в Красном Петрограде. </w:t>
      </w:r>
      <w:r>
        <w:rPr/>
        <w:t>Театрализованное празднество и природа его драматургии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Сценарий ТП. Понятие. Главные черты</w:t>
      </w:r>
      <w:r>
        <w:rPr/>
        <w:t xml:space="preserve">. Сценарная драматургия как конструирование действия по определенной логике, сюжету, конфликту через образы с целью влияния на зрителя. </w:t>
      </w:r>
    </w:p>
    <w:p>
      <w:pPr>
        <w:pStyle w:val="Style2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Художественный образ</w:t>
      </w:r>
      <w:r>
        <w:rPr/>
        <w:t> — всеобщая категория </w:t>
      </w:r>
      <w:hyperlink r:id="rId4">
        <w:r>
          <w:rPr>
            <w:rStyle w:val="InternetLink"/>
            <w:color w:val="000000"/>
            <w:u w:val="none"/>
          </w:rPr>
          <w:t>художественного творчества</w:t>
        </w:r>
      </w:hyperlink>
      <w:r>
        <w:rPr/>
        <w:t>, форма истолкования и освоения мира с позиции определённого </w:t>
      </w:r>
      <w:hyperlink r:id="rId5">
        <w:r>
          <w:rPr>
            <w:rStyle w:val="InternetLink"/>
            <w:color w:val="000000"/>
            <w:u w:val="none"/>
          </w:rPr>
          <w:t>эстетического</w:t>
        </w:r>
      </w:hyperlink>
      <w:r>
        <w:rPr/>
        <w:t xml:space="preserve"> идеала, путём создания эстетически воздействующих объектов. Способ существования исполнителей на сцене. </w:t>
      </w:r>
    </w:p>
    <w:p>
      <w:pPr>
        <w:pStyle w:val="Style2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3 этапа работы над сценарием</w:t>
      </w:r>
      <w:r>
        <w:rPr/>
        <w:t xml:space="preserve">: сценарный план, литературный сценарий, рабочий сценарий (монтажный лист). </w:t>
      </w:r>
    </w:p>
    <w:p>
      <w:pPr>
        <w:pStyle w:val="Style20"/>
        <w:ind w:left="-66" w:hanging="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Специфика действия массового зрелища</w:t>
      </w:r>
      <w:r>
        <w:rPr/>
        <w:t xml:space="preserve">. Сценарий как новое качество драматургии, основа которого - диалогичность различных тем и жанровых разновидностей. </w:t>
      </w:r>
    </w:p>
    <w:p>
      <w:pPr>
        <w:pStyle w:val="Style2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Идейно-тематическая основа сценария</w:t>
      </w:r>
      <w:r>
        <w:rPr/>
        <w:t xml:space="preserve">. Тема и идея как идейно-тематическая основа сценария. Сценарий театрализованного представления как соединение форм и содержания сценических и площадных эстрадно-театральных действ, видов и жанров литературы и искусства. Театр в самом широком смысле.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Театрализация.</w:t>
      </w:r>
      <w:r>
        <w:rPr/>
        <w:t xml:space="preserve"> Стороны театрализации сценарная и режиссерская. Виды театрализации - компилированная или комбинированного, оригинальная и смешан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Сценарно-режиссерский ход</w:t>
      </w:r>
      <w:r>
        <w:rPr/>
        <w:t xml:space="preserve"> как образно-смысловой стержень представления, образное движение авторской концепции для достижения цели художественного воздействия.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Композиция и ее элементы</w:t>
      </w:r>
      <w:r>
        <w:rPr/>
        <w:t xml:space="preserve"> - экспозиция, завязка основного конфликта, развитие действия, кульминация, развязка и финал. Виды драматургических конфликтов ТП. Конфликты-казусы. Субстанциальные конфликты. Принципы построения Основного действия, Кульминации, Развязки и финала. </w:t>
      </w:r>
    </w:p>
    <w:p>
      <w:pPr>
        <w:pStyle w:val="Style2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Номер. Виды и жанры номеров</w:t>
      </w:r>
      <w:r>
        <w:rPr/>
        <w:t>. Эпизод и номер сценария. Структура номера. Виды и жанры номеров в сценарии театрализованного представления.</w:t>
      </w:r>
    </w:p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  </w:t>
      </w:r>
      <w:r>
        <w:rPr>
          <w:b/>
          <w:bCs/>
        </w:rPr>
        <w:t>Монтаж как основной прием создания сценария ТП</w:t>
      </w:r>
      <w:r>
        <w:rPr/>
        <w:t xml:space="preserve">. Прием последовательного, параллельного, контрастного и ассоциативного монтажа.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Драматургия праздника в сравнении с драматургией театра и кино</w:t>
      </w:r>
      <w:r>
        <w:rPr/>
        <w:t>. Драматургия праздника и ТП — драматургия сегодняшнего дня. Объект драматургии — жизнь реальной человеческой общности. Драматургия праздника — это драматургия факта. Импровизационный характер драматургии ТП. Главное действующее лицо праздника — сама празднующая общность.</w:t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>Виды и жанры ТП</w:t>
      </w:r>
      <w:r>
        <w:rPr/>
        <w:t>. Жанровое своеобразие драматургии. Агитационно-художественное представление, Литературно-музыкальная композиция, Тематический вечер и др.</w:t>
      </w:r>
    </w:p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0"/>
        <w:spacing w:before="0" w:after="0"/>
        <w:ind w:left="720" w:hanging="0"/>
        <w:contextualSpacing/>
        <w:jc w:val="both"/>
        <w:rPr/>
      </w:pPr>
      <w:r>
        <w:rPr/>
        <w:t xml:space="preserve"> </w:t>
      </w: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3670"/>
        <w:gridCol w:w="2212"/>
        <w:gridCol w:w="2727"/>
      </w:tblGrid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Театрализованное празднество и природа его драматургии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водная лекция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ценарий ТП. Понятие. Главные черты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Лекция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астер-класс - Сценарная заявка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Художественный образ — всеобщая категория </w:t>
            </w:r>
            <w:hyperlink r:id="rId6">
              <w:r>
                <w:rPr>
                  <w:rStyle w:val="InternetLink"/>
                  <w:color w:val="000000"/>
                </w:rPr>
                <w:t>х</w:t>
              </w:r>
              <w:r>
                <w:rPr>
                  <w:rStyle w:val="InternetLink"/>
                  <w:color w:val="000000"/>
                  <w:u w:val="none"/>
                </w:rPr>
                <w:t>удожественного творчества</w:t>
              </w:r>
            </w:hyperlink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 - опрос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3 этапа работы над сценарием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 с видео примерам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Специфика действия массового зрелищ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Идейно-тематическая основа сценар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астер-класс Структура праздничного действа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Театрализация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-анализ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Зачет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щита сценарной заявки и ее структуры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 xml:space="preserve">Сценарно-режиссерский ход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 с применением готовых сценариев праздника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Композиция и ее элементы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екция-практикум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Номер. Виды и жанры номер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 xml:space="preserve">Сценический номер в структуре праздничного действа. Тренинг 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Монтаж как основной прием создания сценария ТП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екция 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идео-тренинг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праздника в сравнении с драматургией театра и кино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лиц-опрос (две команды)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Драматургия театрализованного представл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Мастер-класс 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>Виды и жанры ТП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 xml:space="preserve">Литературный сценарий 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Экзамен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>Экзамен по билетам</w:t>
            </w:r>
          </w:p>
        </w:tc>
      </w:tr>
    </w:tbl>
    <w:p>
      <w:pPr>
        <w:pStyle w:val="Style20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таких заданий как Сценарная заявка, Структура праздничного действа, Сценический номер в структуре праздничного действа, Литературный сценарий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ворческих заданий и опроса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/>
      </w:pPr>
      <w:r>
        <w:rPr/>
        <w:t>Промежуточная аттестация по дисциплине «Сценарное мастерство» проводится в форме зачета. Студенты защищают сценарную заявку и ее струк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1. 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2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«Сценарное мастерство»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й контроль – тестирование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left="-142" w:hanging="0"/>
        <w:rPr/>
      </w:pPr>
      <w:r>
        <w:rPr/>
        <w:t>СЦЕНАРНО-РЕЖИССЕРСКИЙ ХОД.</w:t>
      </w:r>
    </w:p>
    <w:p>
      <w:pPr>
        <w:pStyle w:val="Style20"/>
        <w:numPr>
          <w:ilvl w:val="0"/>
          <w:numId w:val="13"/>
        </w:numPr>
        <w:spacing w:before="0" w:after="0"/>
        <w:ind w:left="-142" w:hanging="360"/>
        <w:contextualSpacing/>
        <w:rPr/>
      </w:pPr>
      <w:r>
        <w:rPr/>
        <w:t>Образно-смысловой стержень, который связывает элементы сценария воедино.</w:t>
      </w:r>
    </w:p>
    <w:p>
      <w:pPr>
        <w:pStyle w:val="Style20"/>
        <w:numPr>
          <w:ilvl w:val="0"/>
          <w:numId w:val="13"/>
        </w:numPr>
        <w:spacing w:before="0" w:after="0"/>
        <w:ind w:left="-142" w:hanging="360"/>
        <w:contextualSpacing/>
        <w:rPr/>
      </w:pPr>
      <w:r>
        <w:rPr/>
        <w:t>Сценарий, подписанный сценаристом и режиссером перед запуском в производство.</w:t>
      </w:r>
    </w:p>
    <w:p>
      <w:pPr>
        <w:pStyle w:val="Style20"/>
        <w:numPr>
          <w:ilvl w:val="0"/>
          <w:numId w:val="13"/>
        </w:numPr>
        <w:spacing w:before="0" w:after="0"/>
        <w:ind w:left="-142" w:hanging="360"/>
        <w:contextualSpacing/>
        <w:rPr/>
      </w:pPr>
      <w:r>
        <w:rPr/>
        <w:t>Корректура режиссером сценария.</w:t>
      </w:r>
    </w:p>
    <w:p>
      <w:pPr>
        <w:pStyle w:val="Style20"/>
        <w:numPr>
          <w:ilvl w:val="0"/>
          <w:numId w:val="13"/>
        </w:numPr>
        <w:spacing w:before="0" w:after="0"/>
        <w:ind w:left="-142" w:hanging="360"/>
        <w:contextualSpacing/>
        <w:rPr/>
      </w:pPr>
      <w:r>
        <w:rPr/>
        <w:t>Формулировка сверхзадачи в сценарии.</w:t>
      </w:r>
    </w:p>
    <w:p>
      <w:pPr>
        <w:pStyle w:val="Style20"/>
        <w:ind w:left="-142" w:hanging="0"/>
        <w:rPr/>
      </w:pPr>
      <w:r>
        <w:rPr/>
        <w:t xml:space="preserve">    </w:t>
      </w:r>
    </w:p>
    <w:p>
      <w:pPr>
        <w:pStyle w:val="Normal"/>
        <w:ind w:left="-142" w:hanging="0"/>
        <w:rPr/>
      </w:pPr>
      <w:r>
        <w:rPr/>
        <w:t>ТЕМА</w:t>
      </w:r>
    </w:p>
    <w:p>
      <w:pPr>
        <w:pStyle w:val="Style20"/>
        <w:numPr>
          <w:ilvl w:val="0"/>
          <w:numId w:val="3"/>
        </w:numPr>
        <w:spacing w:before="0" w:after="0"/>
        <w:ind w:left="-142" w:hanging="360"/>
        <w:contextualSpacing/>
        <w:rPr/>
      </w:pPr>
      <w:r>
        <w:rPr/>
        <w:t>Круг жизненных явлений и событий, отобранный и освещенный в сценарии с определённых мировоззренческих позиций.</w:t>
      </w:r>
    </w:p>
    <w:p>
      <w:pPr>
        <w:pStyle w:val="Style20"/>
        <w:numPr>
          <w:ilvl w:val="0"/>
          <w:numId w:val="3"/>
        </w:numPr>
        <w:spacing w:before="0" w:after="0"/>
        <w:ind w:left="-142" w:hanging="360"/>
        <w:contextualSpacing/>
        <w:rPr/>
      </w:pPr>
      <w:r>
        <w:rPr/>
        <w:t>Биография главного героя.</w:t>
      </w:r>
    </w:p>
    <w:p>
      <w:pPr>
        <w:pStyle w:val="Style20"/>
        <w:numPr>
          <w:ilvl w:val="0"/>
          <w:numId w:val="3"/>
        </w:numPr>
        <w:spacing w:before="0" w:after="0"/>
        <w:ind w:left="-142" w:hanging="360"/>
        <w:contextualSpacing/>
        <w:rPr/>
      </w:pPr>
      <w:r>
        <w:rPr/>
        <w:t>История даты праздника.</w:t>
      </w:r>
    </w:p>
    <w:p>
      <w:pPr>
        <w:pStyle w:val="Style20"/>
        <w:numPr>
          <w:ilvl w:val="0"/>
          <w:numId w:val="3"/>
        </w:numPr>
        <w:spacing w:before="0" w:after="0"/>
        <w:ind w:left="-142" w:hanging="360"/>
        <w:contextualSpacing/>
        <w:rPr/>
      </w:pPr>
      <w:r>
        <w:rPr/>
        <w:t>Хронология событий.</w:t>
      </w:r>
    </w:p>
    <w:p>
      <w:pPr>
        <w:pStyle w:val="Style20"/>
        <w:ind w:left="-142" w:hanging="0"/>
        <w:rPr/>
      </w:pPr>
      <w:r>
        <w:rPr/>
        <w:t xml:space="preserve"> </w:t>
      </w:r>
    </w:p>
    <w:p>
      <w:pPr>
        <w:pStyle w:val="Normal"/>
        <w:ind w:left="-142" w:hanging="0"/>
        <w:rPr/>
      </w:pPr>
      <w:r>
        <w:rPr/>
        <w:t>ФИНАЛ</w:t>
      </w:r>
    </w:p>
    <w:p>
      <w:pPr>
        <w:pStyle w:val="Style20"/>
        <w:numPr>
          <w:ilvl w:val="0"/>
          <w:numId w:val="19"/>
        </w:numPr>
        <w:spacing w:before="0" w:after="0"/>
        <w:ind w:left="-142" w:hanging="360"/>
        <w:contextualSpacing/>
        <w:rPr/>
      </w:pPr>
      <w:r>
        <w:rPr/>
        <w:t>Полное завершение, итог сценического действия, апофеоз завершения программы массовым эмоционально-зрелищным действием.</w:t>
      </w:r>
    </w:p>
    <w:p>
      <w:pPr>
        <w:pStyle w:val="Style20"/>
        <w:numPr>
          <w:ilvl w:val="0"/>
          <w:numId w:val="19"/>
        </w:numPr>
        <w:spacing w:before="0" w:after="0"/>
        <w:ind w:left="-142" w:hanging="360"/>
        <w:contextualSpacing/>
        <w:rPr/>
      </w:pPr>
      <w:r>
        <w:rPr/>
        <w:t>Последняя песня, исполняемая всеми участниками.</w:t>
      </w:r>
    </w:p>
    <w:p>
      <w:pPr>
        <w:pStyle w:val="Style20"/>
        <w:numPr>
          <w:ilvl w:val="0"/>
          <w:numId w:val="19"/>
        </w:numPr>
        <w:spacing w:before="0" w:after="0"/>
        <w:ind w:left="-142" w:hanging="360"/>
        <w:contextualSpacing/>
        <w:rPr/>
      </w:pPr>
      <w:r>
        <w:rPr/>
        <w:t>Прощание конферансье.</w:t>
      </w:r>
    </w:p>
    <w:p>
      <w:pPr>
        <w:pStyle w:val="Style20"/>
        <w:numPr>
          <w:ilvl w:val="0"/>
          <w:numId w:val="19"/>
        </w:numPr>
        <w:spacing w:before="0" w:after="0"/>
        <w:ind w:left="-142" w:hanging="360"/>
        <w:contextualSpacing/>
        <w:rPr/>
      </w:pPr>
      <w:r>
        <w:rPr/>
        <w:t>Праздничный фейерверк.</w:t>
      </w:r>
    </w:p>
    <w:p>
      <w:pPr>
        <w:pStyle w:val="Style20"/>
        <w:ind w:left="-142" w:hanging="0"/>
        <w:rPr/>
      </w:pPr>
      <w:r>
        <w:rPr/>
      </w:r>
    </w:p>
    <w:p>
      <w:pPr>
        <w:pStyle w:val="Normal"/>
        <w:ind w:left="-142" w:hanging="0"/>
        <w:rPr>
          <w:shd w:fill="FFFFFF" w:val="clear"/>
        </w:rPr>
      </w:pPr>
      <w:r>
        <w:rPr>
          <w:shd w:fill="FFFFFF" w:val="clear"/>
        </w:rPr>
        <w:t>ВЕРБАТИМ </w:t>
      </w:r>
    </w:p>
    <w:p>
      <w:pPr>
        <w:pStyle w:val="Style20"/>
        <w:numPr>
          <w:ilvl w:val="0"/>
          <w:numId w:val="15"/>
        </w:numPr>
        <w:spacing w:before="0" w:after="0"/>
        <w:ind w:left="-142" w:hanging="360"/>
        <w:contextualSpacing/>
        <w:rPr/>
      </w:pPr>
      <w:r>
        <w:rPr>
          <w:shd w:fill="FFFFFF" w:val="clear"/>
        </w:rPr>
        <w:t>Д</w:t>
      </w:r>
      <w:r>
        <w:rPr>
          <w:i/>
          <w:iCs/>
          <w:shd w:fill="FFFFFF" w:val="clear"/>
        </w:rPr>
        <w:t>окументальный театр,</w:t>
      </w:r>
      <w:r>
        <w:rPr>
          <w:shd w:fill="FFFFFF" w:val="clear"/>
        </w:rPr>
        <w:t xml:space="preserve"> возникший в XX веке. </w:t>
      </w:r>
    </w:p>
    <w:p>
      <w:pPr>
        <w:pStyle w:val="Style20"/>
        <w:numPr>
          <w:ilvl w:val="0"/>
          <w:numId w:val="15"/>
        </w:numPr>
        <w:spacing w:before="0" w:after="0"/>
        <w:ind w:left="-142" w:hanging="360"/>
        <w:contextualSpacing/>
        <w:rPr/>
      </w:pPr>
      <w:r>
        <w:rPr/>
        <w:t>Сценический «перевод» на литературный, «Вербальный», уровень нелитературного материала.</w:t>
      </w:r>
    </w:p>
    <w:p>
      <w:pPr>
        <w:pStyle w:val="Style20"/>
        <w:numPr>
          <w:ilvl w:val="0"/>
          <w:numId w:val="15"/>
        </w:numPr>
        <w:spacing w:before="0" w:after="0"/>
        <w:ind w:left="-142" w:hanging="360"/>
        <w:contextualSpacing/>
        <w:rPr/>
      </w:pPr>
      <w:r>
        <w:rPr/>
        <w:t>Герой одноименной румынской драмы 18 века.</w:t>
      </w:r>
    </w:p>
    <w:p>
      <w:pPr>
        <w:pStyle w:val="Style20"/>
        <w:numPr>
          <w:ilvl w:val="0"/>
          <w:numId w:val="15"/>
        </w:numPr>
        <w:spacing w:before="0" w:after="0"/>
        <w:ind w:left="-142" w:hanging="360"/>
        <w:contextualSpacing/>
        <w:rPr/>
      </w:pPr>
      <w:r>
        <w:rPr/>
        <w:t xml:space="preserve">Славянский праздник – прообраз «Вербного воскресенья».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ЖАНР </w:t>
      </w:r>
    </w:p>
    <w:p>
      <w:pPr>
        <w:pStyle w:val="Style20"/>
        <w:numPr>
          <w:ilvl w:val="0"/>
          <w:numId w:val="6"/>
        </w:numPr>
        <w:spacing w:before="0" w:after="0"/>
        <w:ind w:left="-142" w:hanging="360"/>
        <w:contextualSpacing/>
        <w:rPr/>
      </w:pPr>
      <w:r>
        <w:rPr/>
        <w:t>Совокупность особенностей произведения, которые определяются эмоциональным отношением художника к объекту изображения.</w:t>
      </w:r>
    </w:p>
    <w:p>
      <w:pPr>
        <w:pStyle w:val="Style20"/>
        <w:numPr>
          <w:ilvl w:val="0"/>
          <w:numId w:val="6"/>
        </w:numPr>
        <w:spacing w:before="0" w:after="0"/>
        <w:ind w:left="-142" w:hanging="360"/>
        <w:contextualSpacing/>
        <w:rPr/>
      </w:pPr>
      <w:r>
        <w:rPr/>
        <w:t>Атмосфера праздничного действа.</w:t>
      </w:r>
    </w:p>
    <w:p>
      <w:pPr>
        <w:pStyle w:val="Style20"/>
        <w:numPr>
          <w:ilvl w:val="0"/>
          <w:numId w:val="6"/>
        </w:numPr>
        <w:spacing w:before="0" w:after="0"/>
        <w:ind w:left="-142" w:hanging="360"/>
        <w:contextualSpacing/>
        <w:rPr/>
      </w:pPr>
      <w:r>
        <w:rPr/>
        <w:t>Цветовое решение оформления праздника.</w:t>
      </w:r>
    </w:p>
    <w:p>
      <w:pPr>
        <w:pStyle w:val="Style20"/>
        <w:numPr>
          <w:ilvl w:val="0"/>
          <w:numId w:val="6"/>
        </w:numPr>
        <w:spacing w:before="0" w:after="0"/>
        <w:ind w:left="-142" w:hanging="360"/>
        <w:contextualSpacing/>
        <w:rPr/>
      </w:pPr>
      <w:r>
        <w:rPr/>
        <w:t>Жанром можно называть что угодно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ТЕАТРАЛИЗАЦИЯ.</w:t>
      </w:r>
    </w:p>
    <w:p>
      <w:pPr>
        <w:pStyle w:val="Style20"/>
        <w:numPr>
          <w:ilvl w:val="0"/>
          <w:numId w:val="18"/>
        </w:numPr>
        <w:spacing w:before="0" w:after="0"/>
        <w:ind w:left="-142" w:hanging="360"/>
        <w:contextualSpacing/>
        <w:rPr/>
      </w:pPr>
      <w:r>
        <w:rPr/>
        <w:t xml:space="preserve">Органическое сочетание нетеатрального, жизненного, связанного с производством и бытом людей материала и материала художественного, образного. </w:t>
      </w:r>
    </w:p>
    <w:p>
      <w:pPr>
        <w:pStyle w:val="Style20"/>
        <w:numPr>
          <w:ilvl w:val="0"/>
          <w:numId w:val="18"/>
        </w:numPr>
        <w:spacing w:before="0" w:after="0"/>
        <w:ind w:left="-142" w:hanging="360"/>
        <w:contextualSpacing/>
        <w:rPr/>
      </w:pPr>
      <w:r>
        <w:rPr/>
        <w:t>Пропаганда театрального искусства.</w:t>
      </w:r>
    </w:p>
    <w:p>
      <w:pPr>
        <w:pStyle w:val="Style20"/>
        <w:numPr>
          <w:ilvl w:val="0"/>
          <w:numId w:val="18"/>
        </w:numPr>
        <w:spacing w:before="0" w:after="0"/>
        <w:ind w:left="-142" w:hanging="360"/>
        <w:contextualSpacing/>
        <w:rPr/>
      </w:pPr>
      <w:r>
        <w:rPr/>
        <w:t>Постановка пьесы на открытой уличной площадке.</w:t>
      </w:r>
    </w:p>
    <w:p>
      <w:pPr>
        <w:pStyle w:val="Style20"/>
        <w:numPr>
          <w:ilvl w:val="0"/>
          <w:numId w:val="18"/>
        </w:numPr>
        <w:spacing w:before="0" w:after="0"/>
        <w:ind w:left="-142" w:hanging="360"/>
        <w:contextualSpacing/>
        <w:rPr/>
      </w:pPr>
      <w:r>
        <w:rPr/>
        <w:t>Костюмированный бал по образу итальянских карнав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омежуточная аттестация по дисциплине – зачет – проходит в формате </w:t>
      </w:r>
      <w:r>
        <w:rPr/>
        <w:t>Защиты сценарной заявки и ее структуры</w:t>
      </w:r>
      <w:r>
        <w:rPr>
          <w:iCs/>
        </w:rPr>
        <w:t>. Студент выполняет следующие зад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</w:rPr>
        <w:t>Найти образное решение праздничного действа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Определить сценарный ход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Создать структурный план празднества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149" w:hanging="0"/>
        <w:jc w:val="both"/>
        <w:rPr>
          <w:i/>
          <w:i/>
        </w:rPr>
      </w:pPr>
      <w:r>
        <w:rPr>
          <w:i/>
        </w:rPr>
        <w:t xml:space="preserve">Защита ориентирована на проверку сформированности конкретных компетенций, таких как </w:t>
      </w:r>
      <w:r>
        <w:rPr/>
        <w:t xml:space="preserve">основные термины и понятия гражданского права, используемые в антикоррупционном законодательстве, действующее антикоррупционное законодательство и практику его применения; основы фундаментальных и прикладных дисциплин в области режиссуры театрализованных представлений, современные методологические принципы и методические приемы в написании сценариев, 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 </w:t>
      </w:r>
      <w:r>
        <w:rPr>
          <w:i/>
        </w:rPr>
        <w:t xml:space="preserve"> </w:t>
      </w:r>
      <w:r>
        <w:rPr/>
        <w:t>(УК-10, ПК-2, ПК-5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онтроль обучающихся по дисциплине «Сценарное мастерство» проходит в формате экзамена. Состоит из двух частей. Вопросы по билетам и защита литературного сценария творческого проекта. </w:t>
      </w:r>
      <w:r>
        <w:rPr>
          <w:i/>
        </w:rPr>
        <w:t xml:space="preserve">Студент выполняет ряд заданий по защите.  </w:t>
      </w:r>
      <w:r>
        <w:rPr>
          <w:iCs/>
        </w:rPr>
        <w:t>Задания: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определить тему, идею, структуру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обосновать выбор площадк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придумать художественно-образное решение и сценарно-режиссерский ход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прописать номера и эпизоды сценарий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прописать литературно-художественный текст сценария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имерные вопросы для экзаме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представлений и массовых праздников Древней Греции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представлений триумфальных шествий Древнего Рима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представлений средневековых мистерий Западной Европы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представлений - карнавалов Итальянского Возрождения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шествий средневековых гильдий и цехов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>Драматургия празд</w:t>
        <w:softHyphen/>
        <w:t xml:space="preserve">неств французской революции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 xml:space="preserve">Драматургия театрализованных представлений старославянских "игрищ", «гуляний"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>Революционные на</w:t>
        <w:softHyphen/>
        <w:t xml:space="preserve">родные праздники в Красном Петрограде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Театрализованное празднество и природа его драматургии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ценарная драматургия как конструирование действия по определенной логике, сюжету, конфликту через образы с целью влияния на зрителя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Художественный образ 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пособ существования исполнителей на сцене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ценарный план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Литературный сценарий,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Рабочий сценарий (монтажный лист)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ценарий как новое качество драматургии, основа которого - диалогичность различных тем и жанровых разновидностей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Тема и идея как идейно-тематическая основа сценария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ценарий театрализованного представления как соединение форм и содержания сценических и площадных эстрадно-театральных действ, видов и жанров литературы и искусства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Театрализация. Стороны театрализации - сценарная и режиссерская. Виды театрализации - компилированная или комбинированного, оригинальная и смешанная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ценарно-режиссерский ход как образно-смысловой стержень представления, образное движение авторской концепции для достижения цели художественного воздействия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Композиция и ее элементы - экспозиция, завязка основного конфликта, развитие действия, кульминация, развязка и финал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иды драматургических конфликтов ТП. Конфликты-казусы. Субстанциальные конфликты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Принципы построения Основного действия, Кульминации, Развязки и финала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Номер. Виды и жанры номеров. Эпизод и номер сценария. Структура номера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Виды и жанры номеров в сценарии театрализованного представления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Монтаж как основной прием создания сценария ТП. Прием последовательного, параллельного, контрастного и ассоциативного монтажа.  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Драматургия праздника в сравнении с драматургией театра и кино. Драматургия праздника и ТП — драматургия сегодняшнего дня. Объект драматургии — жизнь реальной человеческой общности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Драматургия праздника — это драматургия факта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Импровизационный характер драматургии ТП. Главное действующее лицо праздника — сама празднующая общность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иды и жанры ТП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Жанровое своеобразие драматургии. </w:t>
      </w:r>
    </w:p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TableParagraph"/>
        <w:spacing w:lineRule="auto" w:line="276"/>
        <w:ind w:left="143" w:right="130" w:hanging="0"/>
        <w:jc w:val="both"/>
        <w:rPr/>
      </w:pPr>
      <w:r>
        <w:rPr>
          <w:i/>
          <w:sz w:val="24"/>
          <w:szCs w:val="24"/>
        </w:rPr>
        <w:t xml:space="preserve">Экзамен ориентирован на проверку сформированности конкретных компетенций </w:t>
      </w:r>
      <w:r>
        <w:rPr>
          <w:sz w:val="24"/>
          <w:szCs w:val="24"/>
        </w:rPr>
        <w:t>(УК-10, ПК-2, ПК-5)</w:t>
      </w:r>
      <w:r>
        <w:rPr>
          <w:i/>
          <w:sz w:val="24"/>
          <w:szCs w:val="24"/>
        </w:rPr>
        <w:t xml:space="preserve">, таких как  разработка, </w:t>
      </w:r>
      <w:r>
        <w:rPr>
          <w:sz w:val="24"/>
          <w:szCs w:val="24"/>
        </w:rPr>
        <w:t xml:space="preserve">применение  и использование технологии режиссуры театрализованных представлений и праздников в разных сферах деятельности; правильно толковать гражданско-правовые термины, используемые в антикоррупционном законодательстве; давать оценку коррупционному поведению и применять на практике антикоррупционное законодательство, владеть навыками правильного толкования гражданско-правовых терминов, используемых в антикоррупционном законодательстве, а так же навыками применения на практике антикоррупционного законодательства, правовой квалификацией коррупционного поведения и его пресечения, 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, уметь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, владеть применением 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жисс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лизова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 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280" w:after="24"/>
        <w:jc w:val="both"/>
        <w:rPr/>
      </w:pPr>
      <w:r>
        <w:rPr>
          <w:b/>
          <w:bCs/>
        </w:rPr>
        <w:t>Чечетин, А. И.</w:t>
      </w:r>
      <w:r>
        <w:rPr/>
        <w:t xml:space="preserve">   Основы драматургии : учеб. пособие для вузов культуры и искусств / А. И. Чечетин ; Моск. гос. ун-т культуры и искусств. - М. : МГУКИ, 2004. - 148 с. - ISBN 5-94778-065-8 : 45-.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0"/>
        <w:jc w:val="both"/>
        <w:rPr/>
      </w:pPr>
      <w:r>
        <w:rPr>
          <w:b/>
          <w:bCs/>
        </w:rPr>
        <w:t>Чечетин, А. И.</w:t>
      </w:r>
      <w:r>
        <w:rPr/>
        <w:t xml:space="preserve">   Основы драматургии театрализованных представлений. История и теория : [учеб. для студ. ин-тов культуры] / А. И. Чечетин. - М. : Просвещение, 1981. - 191, [1] с. - ISBN 60602-339 : 0-75-.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0"/>
        <w:jc w:val="both"/>
        <w:rPr/>
      </w:pPr>
      <w:r>
        <w:rPr>
          <w:b/>
          <w:bCs/>
        </w:rPr>
        <w:t>Тихоновская, Г. С.</w:t>
      </w:r>
      <w:r>
        <w:rPr/>
        <w:t xml:space="preserve">   Сценарно-режиссерские основы культурно-масс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0"/>
        <w:jc w:val="both"/>
        <w:rPr/>
      </w:pPr>
      <w:r>
        <w:rPr>
          <w:b/>
          <w:bCs/>
        </w:rPr>
        <w:t>Андрейчук, Н. М.</w:t>
      </w:r>
      <w:r>
        <w:rPr/>
        <w:t xml:space="preserve">   Основы профессионального мастерства сценариста массовых праздников [Электронный ресурс] : учеб. пособие / Н. М. Андрейчук. - 6-е изд., стер. - СПб.; М. Краснодар : Планета музыки, 2021. - 232 с. - Музыка и театр - Коллекция изд-ва "Планета музыки" - ЛАНЬ. - Театр - Планета музыки - ЛАНЬ. - ISBN 978-5-8114-7800-2.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280"/>
        <w:jc w:val="both"/>
        <w:rPr/>
      </w:pPr>
      <w:r>
        <w:rPr>
          <w:b/>
          <w:bCs/>
        </w:rPr>
        <w:t>Марков, О. И.</w:t>
      </w:r>
      <w:r>
        <w:rPr/>
        <w:t xml:space="preserve">   Сценарная культура режиссеров театрализованных представлений и праздников. Сценарная технология [Электронный ресурс] : учебное пособие / О. И. Марков. - 5-е изд., стер. - Санкт-Петербург : Планета музыки, 2021. - 424 с. - Музыка и театр - Коллекция изд-ва "Планета музыки" - ЛАНЬ.. - ISBN 978-5-8114-7305-2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ополнительная</w:t>
      </w:r>
      <w:r>
        <w:rPr>
          <w:i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озовский М. Режиссура зрелищ. – М., 197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еатрализованные праздники и зрелища. 1964 – 1972. – М., 197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ихомиров Д.В. Беседы о режиссуре театрализованных представлений. – М., 199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риадский В.А. Основы режиссуры театрализованных представлений. – М., 198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уманов И.М. Режиссура массового праздника и театрализованного концерта. – М., 1976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Черный Г.П. Педагогическая технология массового праздника. – М., 199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Массовые праздники и зрелища. - М., 196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ежиссура массовых зрелищ: Сб. ст. – М., 196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Савкова З. Выразительные средства речевого действия в массовом представлении. – Л.: ЛГИК, 1981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Генкин Д.М. Массовые праздники.- М.: Просвещение,1975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Рубб А.А. Пока занавес закрыт. – М.: Сов.Россия, 1987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Силин А.Д. Театр улиц и площадей. – М.:Сов. Россия, 1989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i/>
          <w:i/>
        </w:rPr>
      </w:pPr>
      <w:r>
        <w:rPr/>
        <w:t>Шароев И.Г. Режиссура эстрады и массовых представлений.- М.: Просвещение, 1986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i/>
          <w:i/>
        </w:rPr>
      </w:pPr>
      <w:r>
        <w:rPr/>
        <w:t>Театрализация как творческий метод культурно-просветительской работы. Сб. науч. тр. – Л.: ЛГИК, 198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уп в ЭБС:</w:t>
      </w:r>
    </w:p>
    <w:p>
      <w:pPr>
        <w:pStyle w:val="Normal"/>
        <w:jc w:val="both"/>
        <w:rPr/>
      </w:pPr>
      <w:r>
        <w:rPr/>
        <w:t xml:space="preserve">-  ЛАНЬ Договор с ООО «Издательство Лань» Режим доступа </w:t>
      </w:r>
      <w:hyperlink r:id="rId7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ЭБС ЮРАЙТ, Режим доступа </w:t>
      </w:r>
      <w:hyperlink r:id="rId8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ООО НЭБ Режим доступа </w:t>
      </w:r>
      <w:hyperlink r:id="rId9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>
          <w:b/>
          <w:i/>
        </w:rPr>
        <w:t>8.1. Планы практических занятий</w:t>
      </w:r>
    </w:p>
    <w:p>
      <w:pPr>
        <w:pStyle w:val="Normal"/>
        <w:jc w:val="both"/>
        <w:rPr/>
      </w:pPr>
      <w:r>
        <w:rPr/>
        <w:t>Защита Сценарной заявки  и ее структуры</w:t>
      </w:r>
      <w:r>
        <w:rPr>
          <w:iCs/>
        </w:rPr>
        <w:t>. Студент выполняет следующие зад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 xml:space="preserve">Найти образное решение праздничного действ 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Определить сценарный ход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Создать структурный план празднества и его тайминг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Защита Литературного сценария творческого проекта. </w:t>
      </w:r>
      <w:r>
        <w:rPr>
          <w:i/>
        </w:rPr>
        <w:t xml:space="preserve">Студент выполняет ряд заданий по защите.  </w:t>
      </w:r>
      <w:r>
        <w:rPr>
          <w:iCs/>
        </w:rPr>
        <w:t>Задания: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определить тему, идею, структуру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</w:rPr>
        <w:t>обосновать выбор площадк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</w:rPr>
        <w:t>придумать художественно-образное решение и сценарно-режиссерский ход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>
          <w:iCs/>
        </w:rPr>
        <w:t>прописать номера и эпизоды сценарий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>
          <w:iCs/>
        </w:rPr>
        <w:t>прописать литературно-художественный текст сценар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Список литературы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Рубб А.А. Пока занавес закрыт. – М.: Сов.Россия, 198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ихомиров Д.В. Беседы о режиссуре театрализованных представлений. – М., 1999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Триадский В.А. Основы режиссуры театрализованных представлений. – М., 1985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Туманов И.М. Режиссура массового праздника и театрализованного концерта. – М., 1976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i/>
          <w:i/>
        </w:rPr>
      </w:pPr>
      <w:r>
        <w:rPr/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Шароев И.Г. Режиссура эстрады и массовых представлений.- М.: Просвещение, 1986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конспектирование изучаемой литературы, аналитический обзор новой литературы по изучаемой теме, написание сценарного плана и литературного сценария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«Сценарное мастретсов» 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12"/>
        </w:numPr>
        <w:spacing w:before="280" w:after="0"/>
        <w:ind w:left="927" w:firstLine="708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  <w:t>Профессор, к.п.н.  Комарова М.В.</w:t>
      </w:r>
    </w:p>
    <w:p>
      <w:pPr>
        <w:pStyle w:val="Normal"/>
        <w:jc w:val="both"/>
        <w:rPr/>
      </w:pPr>
      <w:r>
        <w:rPr/>
        <w:t>Доцент Полейко Р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b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333333"/>
    </w:rPr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33333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4;&#1086;&#1088;&#1095;&#1077;&#1089;&#1090;&#1074;&#1086;" TargetMode="External"/><Relationship Id="rId3" Type="http://schemas.openxmlformats.org/officeDocument/2006/relationships/hyperlink" Target="https://ru.wikipedia.org/wiki/&#1058;&#1074;&#1086;&#1088;&#1095;&#1077;&#1089;&#1090;&#1074;&#1086;" TargetMode="External"/><Relationship Id="rId4" Type="http://schemas.openxmlformats.org/officeDocument/2006/relationships/hyperlink" Target="https://ru.wikipedia.org/wiki/&#1058;&#1074;&#1086;&#1088;&#1095;&#1077;&#1089;&#1090;&#1074;&#1086;" TargetMode="External"/><Relationship Id="rId5" Type="http://schemas.openxmlformats.org/officeDocument/2006/relationships/hyperlink" Target="https://ru.wikipedia.org/wiki/&#1069;&#1089;&#1090;&#1077;&#1090;&#1080;&#1082;&#1072;" TargetMode="External"/><Relationship Id="rId6" Type="http://schemas.openxmlformats.org/officeDocument/2006/relationships/hyperlink" Target="https://ru.wikipedia.org/wiki/&#1058;&#1074;&#1086;&#1088;&#1095;&#1077;&#1089;&#1090;&#1074;&#1086;" TargetMode="External"/><Relationship Id="rId7" Type="http://schemas.openxmlformats.org/officeDocument/2006/relationships/hyperlink" Target="http://www.e.lanbook.com/" TargetMode="External"/><Relationship Id="rId8" Type="http://schemas.openxmlformats.org/officeDocument/2006/relationships/hyperlink" Target="http://www.biblio-online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11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6T20:59:00Z</dcterms:modified>
  <cp:revision>43</cp:revision>
  <dc:subject/>
  <dc:title/>
</cp:coreProperties>
</file>